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center"/>
              <w:rPr>
                <w:b/>
                <w:b/>
                <w:sz w:val="22"/>
              </w:rPr>
            </w:pPr>
            <w:r>
              <w:rPr>
                <w:b/>
                <w:sz w:val="22"/>
              </w:rPr>
              <w:t>MONT DORE – RESIDENCE AMIRAL COURBET- REHABILITATION DU BATIMENT N°0025</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4016072512"/>
            <w:bookmarkStart w:id="1" w:name="__Fieldmark__0_4016072512"/>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212-0075-CP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212-04</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 0212091802C</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entre de coût : D1075 ADV07</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53987</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1047-CS453987</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 45000000-7</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6.02.03</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Times New Roman" w:cs="Arial"/>
                <w:b/>
                <w:szCs w:val="20"/>
              </w:rPr>
              <w:t>Octobre 2025</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2" w:name="_Ref48563318"/>
      <w:r>
        <w:rPr>
          <w:rFonts w:cs="Arial"/>
        </w:rPr>
        <w:t>ProcÉdure de consultation et particularitÉs du marchÉ</w:t>
      </w:r>
      <w:bookmarkEnd w:id="2"/>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3" w:name="__Fieldmark__1_4016072512"/>
      <w:bookmarkStart w:id="4" w:name="__Fieldmark__1_4016072512"/>
      <w:bookmarkEnd w:id="4"/>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5" w:name="__Fieldmark__2_4016072512"/>
      <w:bookmarkStart w:id="6" w:name="__Fieldmark__2_4016072512"/>
      <w:bookmarkEnd w:id="6"/>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4016072512"/>
      <w:bookmarkStart w:id="8" w:name="__Fieldmark__3_4016072512"/>
      <w:bookmarkEnd w:id="8"/>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4016072512"/>
      <w:bookmarkStart w:id="10" w:name="__Fieldmark__4_4016072512"/>
      <w:bookmarkEnd w:id="10"/>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4016072512"/>
      <w:bookmarkStart w:id="12" w:name="__Fieldmark__5_4016072512"/>
      <w:bookmarkEnd w:id="12"/>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4016072512"/>
      <w:bookmarkStart w:id="14" w:name="__Fieldmark__6_4016072512"/>
      <w:bookmarkEnd w:id="14"/>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4016072512"/>
      <w:bookmarkStart w:id="16" w:name="__Fieldmark__7_4016072512"/>
      <w:bookmarkEnd w:id="16"/>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7" w:name="__Fieldmark__8_4016072512"/>
      <w:bookmarkStart w:id="18" w:name="__Fieldmark__8_4016072512"/>
      <w:bookmarkEnd w:id="18"/>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4016072512"/>
      <w:bookmarkStart w:id="20" w:name="__Fieldmark__9_4016072512"/>
      <w:bookmarkEnd w:id="20"/>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4016072512"/>
      <w:bookmarkStart w:id="22" w:name="__Fieldmark__10_4016072512"/>
      <w:bookmarkEnd w:id="22"/>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4016072512"/>
      <w:bookmarkStart w:id="24" w:name="__Fieldmark__11_4016072512"/>
      <w:bookmarkEnd w:id="24"/>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5" w:name="__Fieldmark__12_4016072512"/>
      <w:bookmarkStart w:id="26" w:name="__Fieldmark__12_4016072512"/>
      <w:bookmarkEnd w:id="26"/>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4016072512"/>
      <w:bookmarkStart w:id="28" w:name="__Fieldmark__13_4016072512"/>
      <w:bookmarkEnd w:id="28"/>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4016072512"/>
      <w:bookmarkStart w:id="30" w:name="__Fieldmark__14_4016072512"/>
      <w:bookmarkEnd w:id="30"/>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4016072512"/>
      <w:bookmarkStart w:id="32" w:name="__Fieldmark__15_4016072512"/>
      <w:bookmarkEnd w:id="32"/>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5.1 du CCA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r>
        <w:br w:type="page"/>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3" w:name="__Fieldmark__22_4016072512"/>
      <w:bookmarkStart w:id="34" w:name="__Fieldmark__22_4016072512"/>
      <w:bookmarkEnd w:id="34"/>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4016072512"/>
      <w:bookmarkStart w:id="36" w:name="__Fieldmark__23_4016072512"/>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Corpsdetexte3"/>
        <w:rPr>
          <w:rFonts w:ascii="Arial" w:hAnsi="Arial" w:cs="Arial"/>
          <w:b w:val="false"/>
          <w:b w:val="false"/>
          <w:color w:val="000000"/>
          <w:sz w:val="20"/>
        </w:rPr>
      </w:pPr>
      <w:r>
        <w:rPr>
          <w:rFonts w:cs="Arial" w:ascii="Arial" w:hAnsi="Arial"/>
          <w:b w:val="false"/>
          <w:color w:val="000000"/>
          <w:sz w:val="20"/>
        </w:rPr>
        <w:t>Les travaux sont exécutés dans le délai de 9 mois à compter de la date fixée par l’ordre de service qui prescrira de les commencer, hors période de préparation.</w:t>
      </w:r>
    </w:p>
    <w:p>
      <w:pPr>
        <w:pStyle w:val="Corpsdetexte3"/>
        <w:rPr>
          <w:rFonts w:ascii="Arial" w:hAnsi="Arial" w:cs="Arial"/>
          <w:b w:val="false"/>
          <w:b w:val="false"/>
          <w:color w:val="000000"/>
          <w:sz w:val="20"/>
        </w:rPr>
      </w:pPr>
      <w:r>
        <w:rPr>
          <w:rFonts w:cs="Arial" w:ascii="Arial" w:hAnsi="Arial"/>
          <w:b w:val="false"/>
          <w:color w:val="000000"/>
          <w:sz w:val="20"/>
        </w:rPr>
      </w:r>
    </w:p>
    <w:p>
      <w:pPr>
        <w:pStyle w:val="Corpsdetexte3"/>
        <w:rPr>
          <w:rFonts w:ascii="Arial" w:hAnsi="Arial" w:cs="Arial"/>
          <w:b w:val="false"/>
          <w:b w:val="false"/>
          <w:color w:val="000000"/>
          <w:sz w:val="20"/>
        </w:rPr>
      </w:pPr>
      <w:r>
        <w:rPr>
          <w:rFonts w:cs="Arial" w:ascii="Arial" w:hAnsi="Arial"/>
          <w:b w:val="false"/>
          <w:color w:val="000000"/>
          <w:sz w:val="20"/>
        </w:rPr>
        <w:t>La période de préparation est exécutée dans un délai de 03 mois à compter de l’ordre de service qui prescrira de la commencer.</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7" w:name="__Fieldmark__28_4016072512"/>
      <w:bookmarkStart w:id="38" w:name="__Fieldmark__28_4016072512"/>
      <w:bookmarkEnd w:id="38"/>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4016072512"/>
      <w:bookmarkStart w:id="40" w:name="__Fieldmark__29_4016072512"/>
      <w:bookmarkEnd w:id="40"/>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4016072512"/>
      <w:bookmarkStart w:id="42" w:name="__Fieldmark__30_4016072512"/>
      <w:bookmarkEnd w:id="42"/>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4016072512"/>
      <w:bookmarkStart w:id="44" w:name="__Fieldmark__31_4016072512"/>
      <w:bookmarkEnd w:id="44"/>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17</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Calibri" w:hAnsi="Calibri" w:eastAsia="Calibri"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0:10:00Z</dcterms:created>
  <dc:creator>QUILLIEN Helene ATTACHE MINDEF</dc:creator>
  <dc:description/>
  <cp:keywords/>
  <dc:language>en-US</dc:language>
  <cp:lastModifiedBy>BARET-BEGIN Marie-Therese SA CS MINDEF</cp:lastModifiedBy>
  <cp:lastPrinted>2019-02-19T14:04:00Z</cp:lastPrinted>
  <dcterms:modified xsi:type="dcterms:W3CDTF">2025-09-18T04:52:00Z</dcterms:modified>
  <cp:revision>7</cp:revision>
  <dc:subject/>
  <dc:title/>
</cp:coreProperties>
</file>